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1046798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6607772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1214022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